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nos:</w:t>
      </w:r>
    </w:p>
    <w:p>
      <w:pPr>
        <w:pStyle w:val="Normal"/>
        <w:rPr/>
      </w:pPr>
      <w:r>
        <w:rPr/>
        <w:t>Natan e Izequiel</w:t>
      </w:r>
    </w:p>
    <w:p>
      <w:pPr>
        <w:pStyle w:val="Normal"/>
        <w:rPr/>
      </w:pPr>
      <w:r>
        <w:rPr/>
        <w:t>5º ano C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 w:val="false"/>
        </w:rPr>
        <w:t>Ecossistema MS-Pantanal Brasileiro</w:t>
      </w:r>
    </w:p>
    <w:p>
      <w:pPr>
        <w:pStyle w:val="Normal"/>
        <w:rPr>
          <w:rFonts w:ascii="Verdana" w:hAnsi="Verdana" w:cs="Verdana"/>
          <w:color w:val="353232"/>
          <w:sz w:val="15"/>
          <w:szCs w:val="15"/>
        </w:rPr>
      </w:pPr>
      <w:r>
        <w:rPr>
          <w:rFonts w:cs="Verdana" w:ascii="Verdana" w:hAnsi="Verdana"/>
          <w:color w:val="353232"/>
          <w:sz w:val="15"/>
          <w:szCs w:val="15"/>
        </w:rPr>
        <w:t>O Pantanal é uma das maiores planícies inundáveis da Terra, considerado “Patrimônio Natural” pelo Artigo 225 da Constituição Brasileira (1988) e “Reserva da Biosfera” pela UNESCO (2000). O Pantanal, apesar do nome, não é um pântano, e sim uma imensa planície sedimentar que sofre inundações periódicas, ao contrário do pântano que é sempre alagado. O Pantanal fica localizada no centro da América do Sul tem cerca de 147 km2  (14-22º Sul e 53-66º oeste). Ele integra a Bacia Hidrográfica do Alto Paraguai que ocupa aproximadamente 500 mil km2 e é compartilhado pelo Brasil, Bolívia e Paraguai.</w:t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  <w:t>Embora seja um dos ecossistemas mais conservados do Brasil, segundo o último levantamento efetuado pelo do Ministério do Meio Ambiente, pois ainda contém 88% do habitat original, o Pantanal é afetado por problemas como o fogo e desmatamento que levam a descaracterização do habitat. </w:t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  <w:t>http://www.projetoararaazul.org.br/arara/Home/OProjeto/%C3%81readeestudodoProjeto/OPantanal/tabid/97/Default.aspx</w:t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>
          <w:rFonts w:ascii="Verdana" w:hAnsi="Verdana" w:cs="Tahoma"/>
          <w:color w:val="353232"/>
          <w:sz w:val="15"/>
          <w:szCs w:val="15"/>
        </w:rPr>
      </w:pPr>
      <w:r>
        <w:rPr>
          <w:rFonts w:cs="Tahoma" w:ascii="Verdana" w:hAnsi="Verdana"/>
          <w:color w:val="353232"/>
          <w:sz w:val="15"/>
          <w:szCs w:val="15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9:00Z</dcterms:created>
  <dc:creator>ste</dc:creator>
  <dc:description/>
  <cp:keywords/>
  <dc:language>en-US</dc:language>
  <cp:lastModifiedBy>Microsoft</cp:lastModifiedBy>
  <dcterms:modified xsi:type="dcterms:W3CDTF">2010-05-19T17:29:00Z</dcterms:modified>
  <cp:revision>2</cp:revision>
  <dc:subject/>
  <dc:title>Alunos:</dc:title>
</cp:coreProperties>
</file>